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>05-2/7 бр. 1152/2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24.06.2025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24.06.2025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1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Кадровска комисија, на седници одржаној дана 24.06.2025. годин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9 гласова “ЗА“)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sr-RS"/>
        </w:rPr>
        <w:t xml:space="preserve">једног ВИШЕГ НАУЧНОГ САРАДНИКА (предлог да се др Младен Стајић бира у звање вишег научног сарадника, предлог Комисије: </w:t>
      </w:r>
      <w:r>
        <w:rPr>
          <w:lang w:val="ru-RU"/>
        </w:rPr>
        <w:t xml:space="preserve">проф. др Иван Ковачевић, професор емеритус (председавајући), проф. др Данијел Синани, редовни професор, др </w:t>
      </w:r>
      <w:r>
        <w:rPr>
          <w:lang w:val="sr-RS"/>
        </w:rPr>
        <w:t>Милан Томашевић, виши научни сарадник Етнографског института САНУ).</w:t>
      </w:r>
    </w:p>
    <w:p>
      <w:pPr>
        <w:pStyle w:val="ListParagraph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lang w:val="sr-RS"/>
        </w:rPr>
      </w:pPr>
      <w:r>
        <w:rPr>
          <w:lang w:val="sr-RS"/>
        </w:rPr>
        <w:t xml:space="preserve">једног ВИШЕГ НАУЧНОГ САРАДНИКА (предлог да се др Марина Штетић бира у звање вишег научног сарадника, предлог Комисије: </w:t>
      </w:r>
      <w:r>
        <w:rPr>
          <w:lang w:val="ru-RU"/>
        </w:rPr>
        <w:t xml:space="preserve">проф. др Синиша Мишић, редовни професор (председавајући), др Катарина Митровић, научна саветница, </w:t>
      </w:r>
      <w:r>
        <w:rPr>
          <w:lang w:val="sr-RS"/>
        </w:rPr>
        <w:t>проф. др Снежана Божанић, редовна професорка Филозофског факултета Универзитета у Новом Саду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lang w:val="sr-RS"/>
        </w:rPr>
      </w:pPr>
      <w:r>
        <w:rPr>
          <w:lang w:val="sr-RS"/>
        </w:rPr>
        <w:t>једног ВИШЕГ НАУЧНОГ САРАДНИКА (предлог да се др Марија Јанковић бира у звање вишег научног сарадника, предлог Комисије: проф. др Наташа Симић, ванредна професорка и виша научна сарадница (председавајућа), проф. др Тамара Џамоња Игњатовић, редовна професорка, проф. др Петар Чоловић, ванредни професор Филозофског факултета Универзитета у Новом Саду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lang w:val="sr-RS"/>
        </w:rPr>
      </w:pPr>
      <w:r>
        <w:rPr>
          <w:lang w:val="sr-RS"/>
        </w:rPr>
        <w:t>једног ВИШЕГ НАУЧНОГ САРАДНИКА (предлог да се др Маша Вукчевић Марковић бира у звање вишег научног сарадника, предлог Комисије: проф. др Горан Кнежевић, редовни професор (председавајући), проф. др Биљана Станковић, ванредна професорка, проф. др Љиљана Михић, редовна професорка Филозофског факултета Универзитета у Новом Саду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lang w:val="sr-RS"/>
        </w:rPr>
      </w:pPr>
      <w:r>
        <w:rPr>
          <w:lang w:val="sr-RS"/>
        </w:rPr>
        <w:t>једног ВИШЕГ НАУЧНОГ САРАДНИКА (предлог да се др Марина Виденовић бира у звање вишег научног сарадника, предлог Комисије: др Зора Крњаић, научна саветница (председавајућа), проф. др Ксенија Крстић, ванредна професорка, проф. др Ивана Степановић Илић, ванредна професорка,  др Смиља Јошић, виша научна сарадница Института за педагошка истраживања)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lang w:val="sr-RS"/>
        </w:rPr>
      </w:pPr>
      <w:r>
        <w:rPr>
          <w:lang w:val="sr-RS"/>
        </w:rPr>
        <w:t>једног НАУЧНОГ САРАДНИКА (предлог да се др Милош Јагодић бира у звање научног сарадника, предлог Комисије: др Радомир Поповић, научни саветник Историјског института у Београду (председавајући), проф. др Данко Леовац, ванредни професор, проф. др Урош Шешум, ванредни професор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>једног НАУЧНОГ САРАДНИКА (предлог да се др Димитрије Марковић бира у звање научног сарадника, предлог Комисије: доц. др Соња Вуковић, доценткиња (председавајућа), проф. др Марко Јанковић, ванредни професор, др Немања Марковић, виши научни сарадник Археолошког института у Београду).</w:t>
      </w:r>
    </w:p>
    <w:p>
      <w:pPr>
        <w:pStyle w:val="Normal"/>
        <w:widowControl w:val="false"/>
        <w:autoSpaceDE w:val="false"/>
        <w:spacing w:lineRule="auto" w:line="252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>једног НАУЧНОГ САРАДНИКА (предлог да се др Теодора Вулетић Јоксимовић бира у звање научног сарадника, предлог Комисије: др Зора Крњаић, научна саветница (председавајућа), проф. др Ксенија Крстић, ванредна професорка, др Смиља Јошић, виша научна сарадница Института за педагошка истраживања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>једног НАУЧНОГ САРАДНИКА (предлог да се др Милана Рајић бира у звање научног сарадника, предлог Комисије: проф. др Ивана Степановић Илић, ванредна професорка (председавајућа), др Марина Виденовић, научна сарадница, проф. др Ивана Михић, ванредна професорка Филозофског факултета Универзитета у Новом Саду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>једног НАУЧНОГ САРАДНИКА (предлог да се др Тијана Никитовић бира у звање научног сарадника, предлог Комисије: проф. др Александер Бауцал, редовни професор (председавајући), проф. др Биљана Станковић, ванредна професорка, др Смиља Јошић, виша научна сарадница Института за педагошка истраживања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једног НАУЧНОГ САРАДНИКА (предлог да се др Амалиа Сабанов бира у звање научног сарадника, предлог Комисије: проф. др Весна Димитријевић, редовни професор (председавајућ</w:t>
      </w:r>
      <w:r>
        <w:rPr>
          <w:lang w:val="sr-Latn-RS"/>
        </w:rPr>
        <w:t>a</w:t>
      </w:r>
      <w:r>
        <w:rPr>
          <w:lang w:val="sr-RS"/>
        </w:rPr>
        <w:t xml:space="preserve">), проф. др Марко Порчић, редовни професор, проф. др Јасна Вуковић, ванредна професорка, </w:t>
      </w:r>
      <w:r>
        <w:rPr/>
        <w:t>др Ђурђа Обрадовић,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у Археолошком институту</w:t>
      </w:r>
      <w:r>
        <w:rPr>
          <w:lang w:val="sr-RS"/>
        </w:rPr>
        <w:t>)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(Б)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в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2 гласова “ЗА“)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>једног ИСТРАЖИВАЧА - САРАДНИКА (предлог да се Михајло Морача бира у звање истраживача - сарадника, предлог Комисије: проф. др Ненад Ристовић, редовни професор (председавајући), проф. др Војин Недељковић, редовни професор, доц. др Ил Аккад, доцент).</w:t>
      </w:r>
    </w:p>
    <w:p>
      <w:pPr>
        <w:pStyle w:val="Normal"/>
        <w:widowControl w:val="false"/>
        <w:autoSpaceDE w:val="false"/>
        <w:spacing w:lineRule="auto" w:line="252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>једног ИСТРАЖИВАЧА - САРАДНИКА (предлог да се Љубица Вујовић бира у звање истраживача - сарадника, предлог Комисије: проф. др Симона Чупић, редовна професорка (председавајућа), проф. др Јасмина Чубрило, редовна професорка, др Ана Ереш, виша научна сарадница).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spacing w:before="0" w:after="0"/>
        <w:ind w:left="0" w:hanging="0"/>
        <w:contextualSpacing w:val="false"/>
        <w:jc w:val="center"/>
        <w:rPr/>
      </w:pPr>
      <w:r>
        <w:rPr>
          <w:b/>
          <w:u w:val="single"/>
          <w:lang w:val="sr-CS"/>
        </w:rPr>
        <w:t>Упућивање предлога Наставно-научном већу за давање овлашћења Одсеку за правне, кадровске и административне послове за израду пречишћеног текста Правилника о раду Кадровске комисије Универзитета у Београду – Филозофског факултета и да исти учини јавно доступним на званичном сајту Факултета</w:t>
      </w:r>
    </w:p>
    <w:p>
      <w:pPr>
        <w:pStyle w:val="ListParagraph"/>
        <w:ind w:left="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spacing w:before="0" w:after="0"/>
        <w:ind w:left="0" w:firstLine="720"/>
        <w:contextualSpacing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before="0" w:after="0"/>
        <w:ind w:left="0" w:firstLine="720"/>
        <w:contextualSpacing w:val="false"/>
        <w:jc w:val="both"/>
        <w:rPr>
          <w:lang w:val="sr-RS"/>
        </w:rPr>
      </w:pPr>
      <w:r>
        <w:rPr>
          <w:lang w:val="sr-RS"/>
        </w:rPr>
        <w:t>На предлог Кадровске комисије, Наставно-научно веће Факултета је на својој редовној седници дана 15.05.2025. донело Правилник о изменама и допунама Правилника о раду Кадровске комисије бр.888/1-</w:t>
      </w:r>
      <w:r>
        <w:rPr/>
        <w:t>IV-III</w:t>
      </w:r>
      <w:r>
        <w:rPr>
          <w:lang w:val="sr-RS"/>
        </w:rPr>
        <w:t>.</w:t>
      </w:r>
    </w:p>
    <w:p>
      <w:pPr>
        <w:pStyle w:val="ListParagraph"/>
        <w:spacing w:before="0" w:after="0"/>
        <w:ind w:left="0" w:firstLine="720"/>
        <w:contextualSpacing w:val="false"/>
        <w:jc w:val="both"/>
        <w:rPr>
          <w:lang w:val="sr-RS"/>
        </w:rPr>
      </w:pPr>
      <w:r>
        <w:rPr>
          <w:lang w:val="sr-RS"/>
        </w:rPr>
        <w:t xml:space="preserve">Комисија је разматрала и једногласно прихватила Предлог за давање овлашћења Одсеку за правне, кадровске и административне послове, за израду пречишћеног текста </w:t>
      </w:r>
      <w:r>
        <w:rPr>
          <w:lang w:val="sr-CS"/>
        </w:rPr>
        <w:t>Правилника о раду Кадровске комисије Универзитета у Београду – Филозофског факултета (05/4-02 бр. 340/1-</w:t>
      </w:r>
      <w:r>
        <w:rPr/>
        <w:t>IV</w:t>
      </w:r>
      <w:r>
        <w:rPr>
          <w:lang w:val="sr-RS"/>
        </w:rPr>
        <w:t>-</w:t>
      </w:r>
      <w:r>
        <w:rPr/>
        <w:t>IV</w:t>
      </w:r>
      <w:r>
        <w:rPr>
          <w:lang w:val="sr-RS"/>
        </w:rPr>
        <w:t xml:space="preserve"> од дана 22.02.2024.)</w:t>
      </w:r>
      <w:r>
        <w:rPr>
          <w:lang w:val="sr-CS"/>
        </w:rPr>
        <w:t>, као и да исти учини јавно доступним на званичном сајту Факултета.</w:t>
      </w:r>
    </w:p>
    <w:p>
      <w:pPr>
        <w:pStyle w:val="ListParagraph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648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Председник</w:t>
        <w:tab/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Кадровске комисије:</w:t>
        <w:tab/>
        <w:t xml:space="preserve">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</w:t>
      </w:r>
    </w:p>
    <w:p>
      <w:pPr>
        <w:pStyle w:val="ListParagraph"/>
        <w:ind w:left="7200" w:hanging="0"/>
        <w:rPr/>
      </w:pPr>
      <w:r>
        <w:rPr>
          <w:b/>
          <w:lang w:val="sr-RS"/>
        </w:rPr>
        <w:t xml:space="preserve">     </w:t>
      </w:r>
      <w:r>
        <w:rPr>
          <w:b/>
          <w:lang w:val="sr-RS"/>
        </w:rPr>
        <w:t>Проф. др Војин Недељковић</w:t>
      </w:r>
    </w:p>
    <w:sectPr>
      <w:type w:val="nextPage"/>
      <w:pgSz w:w="12240" w:h="15840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3">
    <w:name w:val="ňŕňóňîě Ôŕęóëňĺňŕ"/>
    <w:basedOn w:val="TextBody"/>
    <w:qFormat/>
    <w:pPr>
      <w:spacing w:before="0" w:after="0"/>
      <w:jc w:val="both"/>
    </w:pPr>
    <w:rPr>
      <w:sz w:val="28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User</cp:lastModifiedBy>
  <cp:lastPrinted>2025-05-15T09:21:00Z</cp:lastPrinted>
  <dcterms:modified xsi:type="dcterms:W3CDTF">2025-06-25T11:17:00Z</dcterms:modified>
  <cp:revision>127</cp:revision>
  <dc:subject/>
  <dc:title/>
</cp:coreProperties>
</file>